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rolno-łąkowej i łowieckiej na terenie Nadleśnictwa Drawsko w roku 2022” Pakiet ______, w nawiązaniu do art. 108 ust. 1 pkt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  r. Prawo zamówień publicznych (tekst jedn.: Dz. U. z 2021 r. poz. 1129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893636580"/>
      <w:bookmarkStart w:id="1" w:name="__Fieldmark__0_289363658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1 r., poz. 275) z innym wykonawcą, który złożył ofertę 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893636580"/>
      <w:bookmarkStart w:id="3" w:name="__Fieldmark__1_289363658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zaznaczyć (skreślić)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45:00Z</dcterms:created>
  <dc:creator>aneta.malolepsza</dc:creator>
  <dc:description/>
  <cp:keywords/>
  <dc:language>en-US</dc:language>
  <cp:lastModifiedBy>Dariusz Rygusiński (Nadleśnictwo Drawsko)</cp:lastModifiedBy>
  <cp:lastPrinted>2021-03-17T14:03:00Z</cp:lastPrinted>
  <dcterms:modified xsi:type="dcterms:W3CDTF">2022-04-27T13:29:00Z</dcterms:modified>
  <cp:revision>23</cp:revision>
  <dc:subject/>
  <dc:title>Nadleśnictwo Złotów</dc:title>
</cp:coreProperties>
</file>